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400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645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42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94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753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97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10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30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609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11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86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770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816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