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918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90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05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7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005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37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1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351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41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9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1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836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28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48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73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00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