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8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47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5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56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97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08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1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88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861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91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35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3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66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42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87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