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5040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2244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25564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26341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93859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24458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03661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57762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86268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96461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2493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56648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45004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