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6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05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402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6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254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031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75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089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961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82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9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125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7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777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93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41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74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