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26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22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58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20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3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6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7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8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4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00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20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93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53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3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89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