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6406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86559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32856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15084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37131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53983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39213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35700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04427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79496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39186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68719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185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