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75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2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09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73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58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56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5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785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07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97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1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13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46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3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30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8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62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