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3295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7975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837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000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0420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328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77721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112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5008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8665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7834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9876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0541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43807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542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