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89927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4527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19189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85763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1721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93976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29820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89736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07456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12845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66833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5885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37757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