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620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375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598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836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583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924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544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562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84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306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449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103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059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493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748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616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746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