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11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99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954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481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344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971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141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147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742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637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732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651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275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848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742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