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60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05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949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455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099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03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741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571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226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560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90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469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187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