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4515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588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813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0005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98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465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46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2672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298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8945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738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066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6158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0460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059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596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4275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