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059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843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502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295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389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842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42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962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61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530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482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009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620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21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810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