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7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671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448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73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717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940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3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423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655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633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551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988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26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