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91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18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6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73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677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13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33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1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46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08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53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13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65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51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63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22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72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