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362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580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031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31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951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490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829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50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056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888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36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837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427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138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381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