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335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461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359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517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599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352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246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087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841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101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672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099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15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