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284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102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07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173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53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430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785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355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98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864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387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255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396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719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823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17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806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