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4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19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5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21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994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30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71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4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382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38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7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809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6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82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29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