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860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527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546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005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302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098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288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085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152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973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741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787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394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