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647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396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065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485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277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041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547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662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005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372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782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820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731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476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609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329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506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