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04503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06066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44667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12019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86624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71057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37695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25639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47696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3456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7604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60687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51905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68285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44418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