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22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944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224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784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834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896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052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555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422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76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624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5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935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