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388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051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965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322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881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135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286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854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417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6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358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401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072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904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580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685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19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