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8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77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473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97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804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663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1978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21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88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854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02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04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096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723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5780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