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6945115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9052826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