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702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758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654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113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805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3165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867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703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642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510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270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380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136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