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220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713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5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1973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560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990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909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110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215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85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073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158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409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802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96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06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26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