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461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14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759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69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621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50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24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954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622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112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053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768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685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924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485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