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468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5336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5267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756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005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2086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655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549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131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6584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734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481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9909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