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77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34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83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36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19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65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08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122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931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16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13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78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192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04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81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401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24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