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2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006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16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409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405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601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56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893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5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385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050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97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268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09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80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