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377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825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682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0402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854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5430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705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967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0637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510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37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652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9599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