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535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438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294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889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242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93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774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451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597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113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224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544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19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042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399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708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071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