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4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709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4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0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80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5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76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00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422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280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36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18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7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19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15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