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3997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856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5195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2332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4734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1292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36548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9700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1932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2427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7938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1908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40297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