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16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62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3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65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810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53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10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5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386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63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4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7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84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5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24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2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10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