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758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911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022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961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015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132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235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567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224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71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794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473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180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070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89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