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2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653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2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567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3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197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4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85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99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86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6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3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54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