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366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18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96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121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60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596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73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117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64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29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78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7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97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71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05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871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550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