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236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72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177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352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7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028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23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393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990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282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581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307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383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400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249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