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761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704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556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076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373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2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793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646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228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916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30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149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941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