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34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28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7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2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77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65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89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0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353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3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0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31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8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168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05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59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