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2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93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618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312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34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51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51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443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030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916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353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226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85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941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754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