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182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3333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1824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2466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4239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5258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8103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6686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4684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0971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309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812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0207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