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3104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608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5182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9114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0958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6882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1546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542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9534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5815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9868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5015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3732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1897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5833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6486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5570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