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97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65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64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9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87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505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42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98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52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881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1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56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4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354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902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