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96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7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42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21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76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830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03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26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66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1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9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859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